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685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820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862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703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25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699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334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764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709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700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389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043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933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303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985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391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419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