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533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642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518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759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342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034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175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558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36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90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882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412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64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637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107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