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98067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65618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4784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03224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91395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51042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98889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98298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13589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72173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65840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88112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25797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