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861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848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103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849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841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670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230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704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730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378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954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684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942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296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138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005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