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07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195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6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474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622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255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966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338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185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64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605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651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7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624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3429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