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3584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11968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92647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139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96651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44638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443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12006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95756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11142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73910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35021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54560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