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136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514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620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950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929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058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783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521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265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318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447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35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023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494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027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498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161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