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76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403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81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005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980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793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495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501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075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824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580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410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887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535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