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46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666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517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035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429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31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16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664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943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622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290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80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209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