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277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044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149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596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685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741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044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238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970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695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645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614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105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883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133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648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271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