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908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6619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6662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3217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0412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0481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2872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6077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9283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6110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1162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1185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5140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2480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9214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