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867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868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215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256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809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835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932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430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7461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344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170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676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4869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