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496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708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27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44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604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286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59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39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22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717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72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328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947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224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372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716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