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664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694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198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791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49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51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76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053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940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16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772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98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5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96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08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