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45771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33459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18359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59292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05119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28714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63357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03087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95410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03416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02047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07537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69167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