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99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794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78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14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27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143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09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844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850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43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23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745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191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876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173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72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909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