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078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306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362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42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11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36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9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71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060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45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423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231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989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59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533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