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788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89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2977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159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439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610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463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836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619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275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398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82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3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