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56114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61572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85014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25088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9694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9598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01902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92183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34974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73281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05645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48993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01838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70318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81363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0282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2409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