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137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732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403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376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67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773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102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854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623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832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856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733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843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089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84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