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1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01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80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88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28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23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1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34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763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73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2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1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