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766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537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291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127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962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799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440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926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532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886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325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017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803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048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016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769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575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