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383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134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209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535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209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657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59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556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739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36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728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954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8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63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