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475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6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5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55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22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027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4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34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65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982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687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84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