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609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01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7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688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83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700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886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153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28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843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0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275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931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32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19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641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496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