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40755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48456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92311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64819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018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80982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66156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33921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24133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6447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60890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69490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70886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78120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28000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