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9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70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946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36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45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08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91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5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3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78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1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9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5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