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309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054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06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469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097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42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576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19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296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821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9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299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90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602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8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19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178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