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83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63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672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089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96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72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22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984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8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26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13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86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28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398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8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