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0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17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795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280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388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4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92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54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44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5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013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069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96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