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024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356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774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010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000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827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291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069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519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76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04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36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46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734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2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90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960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