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0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152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97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66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82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03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417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6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55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131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66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61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21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749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