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00133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63665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01688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23070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69169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97638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55371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03128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5712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13079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68976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37558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44876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