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919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594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841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983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389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205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887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851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823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371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01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2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413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29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350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964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259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