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476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002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672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747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419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625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136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955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203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552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661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446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274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199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192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