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833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03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440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063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210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846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548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258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123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344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649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004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158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