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841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185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669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656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950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738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074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610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468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96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184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852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918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260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59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083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237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