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91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312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3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527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0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39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83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970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64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27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40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242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71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89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926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