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196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91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847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0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89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91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33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8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84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60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817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7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86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