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534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33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712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260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041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843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64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786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311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10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432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194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428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718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06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669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56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