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194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47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890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73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66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677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48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773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99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295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5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523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011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030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845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