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02129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88665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19881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62626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79440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80299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83977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60793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90360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43343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06641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79028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00221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