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140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993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700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864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896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943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603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095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425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924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951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753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679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28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697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5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484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