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155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527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101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226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31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312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401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95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59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348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68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25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359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739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46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