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105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999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884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286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222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936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348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110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868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945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581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145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21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