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085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748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907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276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608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334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458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069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771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821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282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245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083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226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895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652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381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