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025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058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442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935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766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5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041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24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307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643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945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427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077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202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032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