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062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406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862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3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196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303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092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435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8231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011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499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285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295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