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093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200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725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905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996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799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984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373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507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674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190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654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303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030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683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403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578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