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573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880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50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265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161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63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252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928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149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995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735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167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29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10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964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